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kieta BHP </w:t>
      </w:r>
    </w:p>
    <w:p>
      <w:pPr>
        <w:pStyle w:val="Subtitle"/>
        <w:rPr/>
      </w:pPr>
      <w:r>
        <w:rPr>
          <w:rFonts w:cs="Arial" w:ascii="Arial" w:hAnsi="Arial"/>
          <w:szCs w:val="28"/>
        </w:rPr>
        <w:t xml:space="preserve">Oferenta nieposiadającego certyfikowanego Systemu Zarządzania  Bezpieczeństwem i Higieną Pracy </w:t>
      </w:r>
    </w:p>
    <w:p>
      <w:pPr>
        <w:pStyle w:val="TextBody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W odniesieniu do wskazanych w „Ankiecie” zagadnień  prosimy o podanie informacji  i załączenie wypełnionej ankiety do oświadczenia dotyczącego  wdrożenia certyfikowanego Systemu Zarządzania Bezpieczeństwem                 i Higieną Pra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color w:val="0000FF"/>
          <w:sz w:val="20"/>
        </w:rPr>
        <w:t xml:space="preserve">Dane zawarte w niniejszej ankiecie zostaną wykorzystane w procesie analizy ofert składanych w ramach akcji ofertowej na wykonywanie prac na terenie ORLEN S.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Ocenie poddane zostaną wyłącznie ankiety, w których oferenci umieszczą wszystkie wymagane informac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Niespełnienie wymagań lub brak informacji w odniesieniu do wszystkich punktów wyklucza firmę z przetargu.</w:t>
      </w:r>
    </w:p>
    <w:p>
      <w:pPr>
        <w:pStyle w:val="TextBody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zwa przetargu </w:t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A/2/000008/26 </w:t>
      </w:r>
      <w:r>
        <w:rPr>
          <w:rFonts w:cs="Arial" w:ascii="Arial" w:hAnsi="Arial"/>
          <w:sz w:val="22"/>
          <w:szCs w:val="22"/>
        </w:rPr>
        <w:t>Przebudowa ciągów komunikacyjnych oraz wymiana stolarki drzwiowej i okiennej w budynku G1 na terenie kompleksu ORLEN S.A. (daw. PGNiG S.A.) przy ul. M. Kasprzaka 25 w Warszawie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rFonts w:cs="Arial" w:ascii="Arial" w:hAnsi="Arial"/>
          <w:b/>
        </w:rPr>
        <w:t>Wykaz prac proponowanych do realizacji na terenie ORLEN S.A.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podstawowe</w:t>
      </w:r>
    </w:p>
    <w:p>
      <w:pPr>
        <w:pStyle w:val="TextBod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85"/>
        <w:gridCol w:w="869"/>
        <w:gridCol w:w="291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łkowity stan zatrudnienia w firmie (na koniec ubiegłego miesiąca)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Liczba pracowników przewidzianych do realizacji zadania na rzecz ORLEN S.A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Liczba pracowników przewidzianych do realizacji zadania na rzecz ORLEN S.A.  posiadających ukończony kurs udzielania pierwszej pomocy przedmedycznej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BHP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78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4388"/>
        <w:gridCol w:w="567"/>
        <w:gridCol w:w="567"/>
        <w:gridCol w:w="851"/>
        <w:gridCol w:w="2977"/>
      </w:tblGrid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ad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 do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ne/uwagi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adania lekarskie profilaktyczne 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wstępnym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okresowym 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aktualne ważne zaświadczenia z badań lekarskich profilaktycznych (badania wstępne, badania okresow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ważne orzeczenia lekarskie dopuszczające ich do wykonywania prac na wysokośc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5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padki przy pracy, zdarzenia bezurazowe i choroby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Państwa firmie wydarzyły się wypadki przy pracy w okresie ostatnich 3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 to proszę o wypełnienie poniższej tablicy nr 1.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w Państwa firmie prowadzony jest rejestr zdarzeń bezurazowych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podanie liczby tych zdarzeń zarejestrowanych w ubiegłym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stwierdzono przypadki chorób zawodowych w Państwa firmie w ciągu ostatnich 5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to proszę o podanie ilości chorób zawodowych w poszczególnych latach.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yzyko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dla wszystkich stanowisk pracy             w Państwa firmie dokonano oceny ryzyka zawodoweg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zostali poinformowani o ryzyku zawodowym związanym z wykonywaną pracą oraz zasadami  ochrony przed zagrożeniami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ocenę ryzyka zawodowego wykonano z wykorzystaniem określonej metody/narzędz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>Jeśli tak to proszę o podanie zastosowanej metody/narzędzia</w:t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zostanie wykonana udokumentowana ocena ryzyka zawodowego w odniesieniu do prac wykonywanych na terenie ORLEN S.A.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wskazanie zastosowanej metody/narzędzia do oceny ryzyka zawodowego. 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datkowe  kwalifikacje</w:t>
            </w:r>
          </w:p>
        </w:tc>
      </w:tr>
      <w:tr>
        <w:trPr>
          <w:trHeight w:val="10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przewidziani do wykonywania prac na terenie ORLEN S.A. posiadają wymagane dodatkowe uprawnienia kwalifikacyjne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Jeśli tak to proszę o wskazanie rodzajów uprawnień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pracowników poddano szkoleniom wstępnym bhp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ków poddano szkoleniom okresowym bhp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zedsiębiorca/pracodawca odbył szkolenie bhp dla pracodawców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rzedsiębiorca/pracodawca odbył szkolenie niezbędne do wykonywania zadań służby bezpieczeństwa i higien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wykonywania prac na terenie ORLEN S.A. posiadają aktualne szkolenia bhp ?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tępn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tanowiskow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pracownicy fizyczni),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osoby kierujące pracownikam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yscyplina bhp </w:t>
            </w:r>
          </w:p>
        </w:tc>
      </w:tr>
      <w:tr>
        <w:trPr>
          <w:trHeight w:val="114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firmie prowadzone są przeglądy stanu BHP w miejscach wykonywania robó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o podanie, kto i ile takich przeglądów dokonał w ciągu ubiegłego i obecnego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w Państwa firmie wyciągacie konsekwencje niestosowania przepisów bhp, ppo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Środki ochrony indywidualnej  </w:t>
            </w:r>
          </w:p>
        </w:tc>
      </w:tr>
      <w:tr>
        <w:trPr>
          <w:trHeight w:val="23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aństwa firma deklaruje wyposażenie wszystkich pracowników przewidzianych do pracy na terenie ORLEN S.A. w odpowiednią ilość odzieży i obuwia ochronnego, w tym posiadającego właściwości antyelektrostatyczne i trudnopalnych, kaski, rękawice i okulary ochronne, ochronniki słuchu, przyłbice ochronne, maski przeciwpyłowe, sprzęt zabezpieczający przed upadkiem z wysokości, itd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1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deklaruje wyposażenie stanowisk pracy we własny, sprawny technicznie, dopuszczony do eksploatacji, podręczny sprzęt gaśniczy? (gaśnice, agregaty gaśnicze, koce gaśnicz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Maszyny i urządzenia techniczne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Państwa firma deklaruje, że posiada i wykorzysta do prac na terenie ORLEN S.A. wyłącznie narzędzia i sprzęt w pełni sprawny technicznie z odpowiednimi dopuszczeniami technicznymi, atestami, świadectwami i certyfikatami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 Państwa firmie znajduje się sprzęt podlegający  pod przepisy Dozoru Technicznego, a przewidziany do realizacji zadań na terenie ORLEN S.A. (dźwigi, wózki widłowe, podnośniki, butle z gazami technicznymi, itd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szystkie urządzenia podlegające pod UDT posiadają wymaganą dokumentację i decyzje dopuszczające do eksploatacj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Nadzór i kontrola stanu bhp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funkcjonuje służba bhp (przy zatrudnieniu powyżej 100 pracowników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zapewniono wykonywanie zadań służby bhp zgodnie z wymaganiami (przy zatrudnieniu do 100 pracowników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w odniesieniu do prac wykonywanych na terenie ORLEN S.A. obowiązki służby bhp będzie pełnia osoba/firma zewnętrzna/pracodawc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Prace na terenie ORLEN S.A.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aństwa firma wykonywała wcześniej prace na terenie ORLEN S.A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wskazanie jakiego rodzaju to były prace.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Państwa firma deklaruje, że będzie wykonywała prace na terenie ORLEN S.A. zgodnie z obowiązującymi wymaganiami i procedurami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ecyzje organów nadzoru nad warunkami pracy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Czy są prowadzone  sprawy sądowe przeciwko Państwa firmie w związku z wypadkami prz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ostatnich pięciu lat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postępowania  powypadkowe w Państwa firmie przy współudziale Państwowej Inspekcji Pracy oraz Prokuratur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poprzedniego i obecnego  roku.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zy zostały skierowane do Państwa firmy decyzje organów nadzorów nad warunkami pracy w okresie ostatnich pięciu lat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wypełnienie poniższej tablicy nr 2.</w:t>
            </w:r>
          </w:p>
        </w:tc>
      </w:tr>
    </w:tbl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waga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pl-PL"/>
        </w:rPr>
        <w:t xml:space="preserve">Kategorie ważności zagadnienia: </w:t>
      </w:r>
      <w:r>
        <w:rPr>
          <w:rFonts w:cs="Arial" w:ascii="Arial" w:hAnsi="Arial"/>
          <w:b/>
          <w:lang w:val="pl-PL"/>
        </w:rPr>
        <w:t>A</w:t>
      </w:r>
      <w:r>
        <w:rPr>
          <w:rFonts w:cs="Arial" w:ascii="Arial" w:hAnsi="Arial"/>
          <w:lang w:val="pl-PL"/>
        </w:rPr>
        <w:t xml:space="preserve"> – mała, </w:t>
      </w:r>
      <w:r>
        <w:rPr>
          <w:rFonts w:cs="Arial" w:ascii="Arial" w:hAnsi="Arial"/>
          <w:b/>
          <w:lang w:val="pl-PL"/>
        </w:rPr>
        <w:t xml:space="preserve">B </w:t>
      </w:r>
      <w:r>
        <w:rPr>
          <w:rFonts w:cs="Arial" w:ascii="Arial" w:hAnsi="Arial"/>
          <w:lang w:val="pl-PL"/>
        </w:rPr>
        <w:t>– średnia,</w:t>
      </w:r>
      <w:r>
        <w:rPr>
          <w:rFonts w:cs="Arial" w:ascii="Arial" w:hAnsi="Arial"/>
          <w:b/>
          <w:lang w:val="pl-PL"/>
        </w:rPr>
        <w:t xml:space="preserve"> C</w:t>
      </w:r>
      <w:r>
        <w:rPr>
          <w:rFonts w:cs="Arial" w:ascii="Arial" w:hAnsi="Arial"/>
          <w:lang w:val="pl-PL"/>
        </w:rPr>
        <w:t xml:space="preserve"> – duża.</w:t>
      </w:r>
    </w:p>
    <w:p>
      <w:pPr>
        <w:pStyle w:val="Normal"/>
        <w:ind w:left="315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Tablica nr 1 </w:t>
      </w:r>
    </w:p>
    <w:tbl>
      <w:tblPr>
        <w:tblW w:w="8857" w:type="dxa"/>
        <w:jc w:val="left"/>
        <w:tblInd w:w="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2607"/>
        <w:gridCol w:w="2088"/>
        <w:gridCol w:w="1336"/>
        <w:gridCol w:w="1194"/>
      </w:tblGrid>
      <w:tr>
        <w:trPr>
          <w:trHeight w:val="25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ok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iczba wypadków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skaźnik częstości wypadków</w:t>
            </w:r>
          </w:p>
        </w:tc>
      </w:tr>
      <w:tr>
        <w:trPr>
          <w:trHeight w:val="25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Śmiertelne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Ciężki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pl-PL"/>
              </w:rPr>
              <w:t>Lekkie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ind w:left="315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Proszę o obliczenie wskaźnika częstości wypadków zgodnie z poniższym wzorem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62419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3"/>
                              <w:gridCol w:w="1346"/>
                              <w:gridCol w:w="3424"/>
                              <w:gridCol w:w="1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Wskaźnik częstości wypadków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wypa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 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roboczogodzin przepracowanych w ciągu roku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5pt;height:46.5pt;mso-wrap-distance-left:7.05pt;mso-wrap-distance-right:7.05pt;mso-wrap-distance-top:0pt;mso-wrap-distance-bottom:0pt;margin-top:8.65pt;mso-position-vertical-relative:text;margin-left: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3"/>
                        <w:gridCol w:w="1346"/>
                        <w:gridCol w:w="3424"/>
                        <w:gridCol w:w="1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Wskaźnik częstości wypadków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wypa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 1 0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roboczogodzin przepracowanych w ciągu roku</w:t>
                            </w:r>
                          </w:p>
                        </w:tc>
                        <w:tc>
                          <w:tcPr>
                            <w:tcW w:w="119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ica nr 2</w:t>
      </w:r>
    </w:p>
    <w:tbl>
      <w:tblPr>
        <w:tblW w:w="8857" w:type="dxa"/>
        <w:jc w:val="left"/>
        <w:tblInd w:w="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765"/>
        <w:gridCol w:w="1884"/>
        <w:gridCol w:w="1461"/>
        <w:gridCol w:w="1461"/>
      </w:tblGrid>
      <w:tr>
        <w:trPr>
          <w:trHeight w:val="270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ok</w:t>
            </w:r>
          </w:p>
        </w:tc>
        <w:tc>
          <w:tcPr>
            <w:tcW w:w="65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ydane decyzje</w:t>
            </w:r>
          </w:p>
        </w:tc>
      </w:tr>
      <w:tr>
        <w:trPr>
          <w:trHeight w:val="27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P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OŚ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. Dane osoby wypełniającej ankietę BHP (prosimy o wypełnienie)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10"/>
      </w:tblGrid>
      <w:tr>
        <w:trPr/>
        <w:tc>
          <w:tcPr>
            <w:tcW w:w="1488" w:type="dxa"/>
            <w:tcBorders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firmy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mię i nazwisko</w:t>
            </w:r>
          </w:p>
        </w:tc>
        <w:tc>
          <w:tcPr>
            <w:tcW w:w="881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ax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-mail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…………………………………………………....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…………………………………………………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pis przedsiębiorcy/oferenta oraz piecząt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2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pl-PL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2:46:00Z</dcterms:created>
  <dc:creator>Janusz Łygaś</dc:creator>
  <dc:description/>
  <cp:keywords/>
  <dc:language>en-US</dc:language>
  <cp:lastModifiedBy>Cecelska Paulina (ADM)</cp:lastModifiedBy>
  <dcterms:modified xsi:type="dcterms:W3CDTF">2026-01-15T09:28:00Z</dcterms:modified>
  <cp:revision>83</cp:revision>
  <dc:subject/>
  <dc:title>Ankieta BHP</dc:title>
</cp:coreProperties>
</file>